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Erin Vande Hei</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 20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0/16/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713535181"/>
            <w:bookmarkStart w:id="1" w:name="__Fieldmark__3_271353518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713535181"/>
            <w:bookmarkStart w:id="3" w:name="__Fieldmark__4_271353518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713535181"/>
            <w:bookmarkStart w:id="5" w:name="__Fieldmark__5_271353518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713535181"/>
            <w:bookmarkStart w:id="7" w:name="__Fieldmark__6_271353518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713535181"/>
            <w:bookmarkStart w:id="9" w:name="__Fieldmark__7_271353518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713535181"/>
            <w:bookmarkStart w:id="11" w:name="__Fieldmark__8_271353518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713535181"/>
            <w:bookmarkStart w:id="13" w:name="__Fieldmark__9_271353518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713535181"/>
            <w:bookmarkStart w:id="15" w:name="__Fieldmark__10_271353518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713535181"/>
            <w:bookmarkStart w:id="17" w:name="__Fieldmark__11_271353518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713535181"/>
            <w:bookmarkStart w:id="19" w:name="__Fieldmark__12_271353518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713535181"/>
            <w:bookmarkStart w:id="21" w:name="__Fieldmark__13_271353518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713535181"/>
            <w:bookmarkStart w:id="23" w:name="__Fieldmark__14_271353518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713535181"/>
            <w:bookmarkStart w:id="25" w:name="__Fieldmark__15_271353518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713535181"/>
            <w:bookmarkStart w:id="27" w:name="__Fieldmark__16_271353518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713535181"/>
            <w:bookmarkStart w:id="29" w:name="__Fieldmark__17_271353518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713535181"/>
            <w:bookmarkStart w:id="31" w:name="__Fieldmark__18_271353518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713535181"/>
            <w:bookmarkStart w:id="33" w:name="__Fieldmark__19_271353518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713535181"/>
            <w:bookmarkStart w:id="35" w:name="__Fieldmark__20_271353518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713535181"/>
            <w:bookmarkStart w:id="37" w:name="__Fieldmark__21_271353518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713535181"/>
            <w:bookmarkStart w:id="39" w:name="__Fieldmark__22_271353518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713535181"/>
            <w:bookmarkStart w:id="41" w:name="__Fieldmark__23_271353518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713535181"/>
            <w:bookmarkStart w:id="43" w:name="__Fieldmark__24_271353518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ed/>
                  </w:checkBox>
                </w:ffData>
              </w:fldChar>
            </w:r>
            <w:r>
              <w:rPr>
                <w:sz w:val="20"/>
              </w:rPr>
              <w:instrText xml:space="preserve"> FORMCHECKBOX </w:instrText>
            </w:r>
            <w:r>
              <w:rPr>
                <w:sz w:val="20"/>
              </w:rPr>
              <w:fldChar w:fldCharType="separate"/>
            </w:r>
            <w:bookmarkStart w:id="44" w:name="__Fieldmark__25_2713535181"/>
            <w:bookmarkStart w:id="45" w:name="__Fieldmark__25_271353518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6" w:name="__Fieldmark__26_2713535181"/>
            <w:bookmarkStart w:id="47" w:name="__Fieldmark__26_271353518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713535181"/>
            <w:bookmarkStart w:id="49" w:name="__Fieldmark__27_271353518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713535181"/>
            <w:bookmarkStart w:id="51" w:name="__Fieldmark__28_271353518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713535181"/>
            <w:bookmarkStart w:id="53" w:name="__Fieldmark__29_271353518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713535181"/>
            <w:bookmarkStart w:id="55" w:name="__Fieldmark__30_271353518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713535181"/>
            <w:bookmarkStart w:id="57" w:name="__Fieldmark__31_271353518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713535181"/>
            <w:bookmarkStart w:id="59" w:name="__Fieldmark__32_271353518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2713535181"/>
            <w:bookmarkStart w:id="61" w:name="__Fieldmark__33_271353518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2713535181"/>
            <w:bookmarkStart w:id="63" w:name="__Fieldmark__34_271353518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713535181"/>
            <w:bookmarkStart w:id="65" w:name="__Fieldmark__35_271353518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713535181"/>
            <w:bookmarkStart w:id="67" w:name="__Fieldmark__36_271353518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713535181"/>
            <w:bookmarkStart w:id="69" w:name="__Fieldmark__37_271353518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713535181"/>
            <w:bookmarkStart w:id="71" w:name="__Fieldmark__38_271353518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713535181"/>
            <w:bookmarkStart w:id="73" w:name="__Fieldmark__39_271353518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713535181"/>
            <w:bookmarkStart w:id="75" w:name="__Fieldmark__40_271353518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2713535181"/>
            <w:bookmarkStart w:id="77" w:name="__Fieldmark__41_271353518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2713535181"/>
            <w:bookmarkStart w:id="79" w:name="__Fieldmark__42_271353518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713535181"/>
            <w:bookmarkStart w:id="81" w:name="__Fieldmark__43_271353518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713535181"/>
            <w:bookmarkStart w:id="83" w:name="__Fieldmark__44_271353518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713535181"/>
            <w:bookmarkStart w:id="85" w:name="__Fieldmark__45_271353518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713535181"/>
            <w:bookmarkStart w:id="87" w:name="__Fieldmark__46_271353518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713535181"/>
            <w:bookmarkStart w:id="89" w:name="__Fieldmark__47_271353518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713535181"/>
            <w:bookmarkStart w:id="91" w:name="__Fieldmark__48_271353518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713535181"/>
            <w:bookmarkStart w:id="93" w:name="__Fieldmark__49_271353518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713535181"/>
            <w:bookmarkStart w:id="95" w:name="__Fieldmark__50_271353518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713535181"/>
            <w:bookmarkStart w:id="97" w:name="__Fieldmark__51_271353518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713535181"/>
            <w:bookmarkStart w:id="99" w:name="__Fieldmark__52_271353518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2713535181"/>
            <w:bookmarkStart w:id="101" w:name="__Fieldmark__53_271353518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2713535181"/>
            <w:bookmarkStart w:id="103" w:name="__Fieldmark__54_271353518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713535181"/>
            <w:bookmarkStart w:id="105" w:name="__Fieldmark__55_271353518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713535181"/>
            <w:bookmarkStart w:id="107" w:name="__Fieldmark__56_271353518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713535181"/>
            <w:bookmarkStart w:id="109" w:name="__Fieldmark__57_271353518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713535181"/>
            <w:bookmarkStart w:id="111" w:name="__Fieldmark__58_271353518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713535181"/>
            <w:bookmarkStart w:id="113" w:name="__Fieldmark__59_271353518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713535181"/>
            <w:bookmarkStart w:id="115" w:name="__Fieldmark__60_271353518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2713535181"/>
            <w:bookmarkStart w:id="117" w:name="__Fieldmark__61_271353518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2713535181"/>
            <w:bookmarkStart w:id="119" w:name="__Fieldmark__62_271353518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Knowledge Section:  I listed a rating below a 3 because I am not always able to make time to attend professional development conferences/workshops due to the demands of my itinerant case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 xml:space="preserve">Reflection Section:  I listed two ratings below 3 because I do not keep consistent reflection journals/logs to monitor professional progress, but I do discuss/reflect with colleagues in person, on the phone, and on our listser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rPr>
          <w:b/>
          <w:b/>
        </w:rPr>
      </w:pP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rin Vande Hei</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6/10</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4:03:00Z</dcterms:created>
  <dc:creator>sstoddart</dc:creator>
  <dc:description/>
  <dc:language>en-US</dc:language>
  <cp:lastModifiedBy>Erin</cp:lastModifiedBy>
  <dcterms:modified xsi:type="dcterms:W3CDTF">2012-03-18T04:03:00Z</dcterms:modified>
  <cp:revision>2</cp:revision>
  <dc:subject/>
  <dc:title>Marian College</dc:title>
</cp:coreProperties>
</file>